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363968425"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489539175"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245399103"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396353265"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478326340"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66968092"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451251007"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881102429"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681886126"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269842885"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415578314"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