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2127637898"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345839333"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456444674"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754533123"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560115959"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940096911"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702058317"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246666701"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596000939"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2058937314"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444949356"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