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1680905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429902914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