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16117892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751866026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